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26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 Város Önkormányzat 2015. évi költségvetéséről szóló 3/2015. (II.17.) önkormányzati rendelet államháztartáson kívül biztosított támogatások előirányzatai között a Hévízi Turisztikai Nonprofit Kft. részére a 2015. évi működési kiadásaihoz 70 millió Ft előirányzatot hagyott jóvá. Az erre vonatkozó támogatási megállapodás megkötése 2015. március 04-én megtörtént és a támogatási megállapodásban rögzített ütemezésnek megfelelően a harmadik negyedévi támogatási összegek összesen 21.000.000,- Ft összegben utal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a támogatási megállapodásnak megfelelően a 2015. harmadik negyedévben teljesített kiadásairól az elszámolást 2015. október 20-á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Nonprofit Kft. a harmadik negyedévi elszámolás keretében számolta el az működési, üzemeltetési kiadásait, továbbá a szakmai- markentig költségeit (csehországi kampány, fordítások költsége, hirdetési díjak, norvégiai kampány, PR költségek, work-shopok szervezési költsége) Az elszámoláshoz összesen 125 számla, bérpapír illetve bizonylat került becsatolásra, a támogatási felhasználás összesen 36.321.604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15. harmadik negyedévben biztosított támogatás elszámolását </w:t>
      </w:r>
      <w:r>
        <w:rPr>
          <w:rFonts w:cs="Arial" w:ascii="Arial" w:hAnsi="Arial"/>
          <w:b/>
        </w:rPr>
        <w:t>36.321.604,- Ft</w:t>
      </w:r>
      <w:r>
        <w:rPr>
          <w:rFonts w:cs="Arial" w:ascii="Arial" w:hAnsi="Arial"/>
        </w:rPr>
        <w:t xml:space="preserve">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Nonprofit Kft. (8380 Hévíz, Rákóczi u. 2.) részére nyújtott 2015. harmadik negyedéves működési támogatás elszámolását 36.321.604,- Ft összegbe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ok elszámolásáról a határozatban foglaltaknak megfelelően értesítse a Hévízi Turisztikai Nonprofit Kft. ügy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51- 14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51- 14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31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11-11T15:44:00Z</dcterms:modified>
  <cp:revision>4</cp:revision>
  <dc:subject/>
  <dc:title/>
</cp:coreProperties>
</file>